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Алушта, дивная сказка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 xml:space="preserve">Перевал… Высота 752 метра над уровнем моря. И вдруг, словно распахивается завеса алтаря, опущенная на таинственное святилище и у ваших ног открывается в неизмеримом охвате вся торжествующая красота южного моря с великанами гор. «Висим теперь, будто на крыльях орла, над долиною Алушты», - так описал свое первое впечатление от увиденного популярный писатель 70-х годов </w:t>
      </w:r>
      <w:r>
        <w:rPr>
          <w:sz w:val="28"/>
          <w:szCs w:val="21"/>
          <w:lang w:val="en-US"/>
        </w:rPr>
        <w:t>XIX</w:t>
      </w:r>
      <w:r>
        <w:rPr>
          <w:sz w:val="28"/>
          <w:szCs w:val="21"/>
        </w:rPr>
        <w:t xml:space="preserve"> века Е. Марков - автор известных «Очерков Крыма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О прошлом красноречиво говорят сохранившиеся до наших дней две почти разрушенные башни крепости Алустон времен римского императора Юстиниан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На западе долину прикрывает часть нагорья Бабуган-яйла (в переводе с тюркского «отец гор»), на востоке - одна из живописных вершин Крыма Демерджи («Кузнец-гора»). А на севере - гордость крымских гор, знаменитый Чатырдаг («Шатер-гора»). Его громадный массив ограничен глубокими и широкими перевалами на западе - Кибитским, на северо-востоке – Ангарским. Воздушные потоки, проникающие по этим перевалам, несут через всю долину к Черному морю прохладу и аромат горных трав. Поэтому воздух в Алуште - самый чистый и свежий в Крыму. Даже знаменитый Боткин подчеркивал, что «Алушта здоровее Ялты». В этом году город отметит свое столети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К сожалению, многие старинные здания Алушты остались только в памяти старожилов, сохранивших старые на звания дачек и улиц виллы «Буюрнус», «Ампир», «Модерн», «Ривьера», улицы Сырт, Тихомировская, Кутузовская, Косьмодалтановское шосс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Колокольный звон давно стал естественным в расписании городской жизни. Считают, что пока звонят колокола - город под защитой Небесных Сил. Алуштинская церковь заложена в 1842 году. В 1909 году при церкви была построена каменная часов</w:t>
      </w:r>
      <w:r>
        <w:rPr>
          <w:sz w:val="28"/>
          <w:szCs w:val="21"/>
        </w:rPr>
        <w:t>ня - по преданию на месте захоронения святых мучеников Инны, Пинны и Риммы. Церковь закрывалась дважды. В 1989 году была переименована в храм Всех Крымских Святых и Феодора Стратилата. Сейчас заканчивается восстановление первоначального облика церкв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 xml:space="preserve">В Алуште гостили император Николай </w:t>
      </w:r>
      <w:r>
        <w:rPr>
          <w:sz w:val="28"/>
          <w:szCs w:val="21"/>
          <w:lang w:val="en-US"/>
        </w:rPr>
        <w:t>II</w:t>
      </w:r>
      <w:r>
        <w:rPr>
          <w:sz w:val="28"/>
          <w:szCs w:val="21"/>
        </w:rPr>
        <w:t>, императрица Александра, Великая княгиня Елизавета Феодоровна, причисленные к лику святых, и др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Недалеко от автовокзала находится уникальное сооружение – «Храм солнца», которое считается крупнейшей и древнейшей в Крыму обсерваторией бронзового век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Кто дышит Крымом, тот дышит радостью жизн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  <w:t>По словам Е. Маркова, «Бесконечная будущность и бесконечное богатство ожидают впереди южный берег Крыма», а значит, и Алушту, которая всегда рада гостя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sz w:val="28"/>
        </w:rPr>
      </w:pPr>
      <w:r>
        <w:rPr>
          <w:b/>
          <w:sz w:val="28"/>
          <w:szCs w:val="21"/>
        </w:rPr>
        <w:t>Надежда Вячеславовна</w:t>
      </w:r>
      <w:r>
        <w:rPr>
          <w:b/>
          <w:sz w:val="28"/>
        </w:rPr>
        <w:t xml:space="preserve"> </w:t>
      </w:r>
      <w:r>
        <w:rPr>
          <w:b/>
          <w:sz w:val="28"/>
          <w:szCs w:val="21"/>
        </w:rPr>
        <w:t>ТЕЛКОВА,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г. Алушта, Крым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6:54:00Z</dcterms:created>
  <dc:creator>721</dc:creator>
  <dc:description/>
  <dc:language>en-US</dc:language>
  <cp:lastModifiedBy>721</cp:lastModifiedBy>
  <dcterms:modified xsi:type="dcterms:W3CDTF">2002-05-01T08:53:00Z</dcterms:modified>
  <cp:revision>3</cp:revision>
  <dc:subject/>
  <dc:title>Алушта, дивная сказка</dc:title>
</cp:coreProperties>
</file>